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Developments in Britain</w:t>
      </w:r>
    </w:p>
    <w:p>
      <w:pPr>
        <w:pStyle w:val="Normal"/>
        <w:rPr/>
      </w:pPr>
      <w:r>
        <w:rPr>
          <w:sz w:val="32"/>
        </w:rPr>
        <w:tab/>
      </w:r>
      <w:r>
        <w:rPr>
          <w:i/>
          <w:iCs/>
          <w:sz w:val="32"/>
        </w:rPr>
        <w:t>Britain experienced a slow evolution rather than revolution of democracy \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u w:val="single"/>
        </w:rPr>
        <w:t>1832 Reform Bill</w:t>
      </w:r>
      <w:r>
        <w:rPr>
          <w:sz w:val="32"/>
        </w:rPr>
        <w:t xml:space="preserve"> – extended suffrage to middle class (1/8 of male population)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u w:val="single"/>
        </w:rPr>
        <w:t>1867 Reform Bill</w:t>
      </w:r>
      <w:r>
        <w:rPr>
          <w:sz w:val="32"/>
        </w:rPr>
        <w:t xml:space="preserve"> – 1/3 could not vote, including most city workers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u w:val="single"/>
        </w:rPr>
        <w:t>1884 Reform Bill</w:t>
      </w:r>
      <w:r>
        <w:rPr>
          <w:sz w:val="32"/>
        </w:rPr>
        <w:t xml:space="preserve"> – suffrage exteded to rural areas (3/4 of all men)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u w:val="single"/>
        </w:rPr>
        <w:t>1918 Reform Bill</w:t>
      </w:r>
      <w:r>
        <w:rPr>
          <w:sz w:val="32"/>
        </w:rPr>
        <w:t xml:space="preserve"> – universal male suffrage and women over 3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1911 Parliament Act</w:t>
      </w:r>
      <w:r>
        <w:rPr>
          <w:sz w:val="32"/>
        </w:rPr>
        <w:t xml:space="preserve"> – deprived House of Lords of veto pow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Liberal Party</w:t>
      </w:r>
      <w:r>
        <w:rPr>
          <w:sz w:val="32"/>
        </w:rPr>
        <w:t xml:space="preserve"> – leaned toward industrial and commercial interes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mposed taxes on the rich to finance insurance programs and other social welfare program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ig names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David Lloyd George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William Gladston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ccomplishments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Public education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Secret ballot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Labor unions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Civil service tests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Eliminated sale of army commission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  <w:u w:val="single"/>
        </w:rPr>
        <w:t>Conservative Party</w:t>
      </w:r>
      <w:r>
        <w:rPr>
          <w:sz w:val="32"/>
        </w:rPr>
        <w:t xml:space="preserve"> – interested in labor and housing reforms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Big name – Benjamin Disrae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u w:val="single"/>
        </w:rPr>
        <w:t>Ireland</w:t>
      </w:r>
      <w:r>
        <w:rPr>
          <w:sz w:val="32"/>
        </w:rPr>
        <w:t xml:space="preserve"> – included in the United Kingdom in 1801 during the French Revoluti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rish peasants had few rights and resented tithes to the Anglican Church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ladstone (Prime Minister in 1886) – tried to give Ireland self rule but failed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Ulstermen in the north opposed it because they feared Catholic rule</w:t>
      </w:r>
    </w:p>
    <w:p>
      <w:pPr>
        <w:pStyle w:val="Normal"/>
        <w:ind w:left="2520" w:hanging="0"/>
        <w:rPr>
          <w:sz w:val="32"/>
        </w:rPr>
      </w:pPr>
      <w:r>
        <w:rPr>
          <w:sz w:val="32"/>
        </w:rPr>
        <w:t>(Protestant north, Catholic south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lf rule granted in 1914 but suspended during World War 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fter WWI, Catholic self rule granted to Catholic Ireland as Ulster remained in the United Kingdom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1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35:00Z</dcterms:created>
  <dc:creator>abbraman</dc:creator>
  <dc:description/>
  <dc:language>en-US</dc:language>
  <cp:lastModifiedBy>abbraman</cp:lastModifiedBy>
  <dcterms:modified xsi:type="dcterms:W3CDTF">2003-02-27T13:44:00Z</dcterms:modified>
  <cp:revision>1</cp:revision>
  <dc:subject/>
  <dc:title>Developments in Britain</dc:title>
</cp:coreProperties>
</file>